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 DLA JEDNOSTEK ORGANIZACYJNYCH AKADEMII IM. JANA DŁUGOSZ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0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oprogramowania edukacyjnego (1 szt.) dla Podyplomowych Studiów Edukacja Zintegrowana w kl. 0 – III Wydziału Pedagogicznego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 w:before="0" w:after="0"/>
        <w:ind w:righ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oprogramowania / wersja: ……………………………….……………………………………………………………………………………………………………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29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ystem operacyjn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Program eduSensus Logopedia -  Logorytmika. Słowa, dźwięki i piosenki lub równoważny spełniający poniższe parametry: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 xml:space="preserve">Oprogramowanie edukacyjne powinno być zbiorem interaktywnych ćwiczeń słuchowych, językowych i muzyczno-ruchowych. 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Program ma wspomagać szeroko pojęty proces terapeutyczny dzieci z różnego rodzaju deficytami rozwojowymi, a także pomagać wzbogacać tradycyjne zajęcia dydaktyczne prowadzone z młodszymi dziećmi rozwijającymi się harmonijnie.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Program powinien być podzielony na dwie czę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zęść do pracy indywidualnej (jednostanowiskowej) -  przeznaczona do pracy z jednym uczniem/pacjentem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część do pracy w grupie - przeznaczona do pracy na zajęciach grupowych (zawierającą funkcjonalny panel, dzięki któremu nauczyciel/terapeuta ma możliwość ingerować w treść zasobów jakie prezentowane są na ekranach,  umożliwiając ich modyfikację według własnych potrzeb).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Materiał zawarty w obu częściach programu musi być podzielony n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color w:val="000000"/>
                <w:sz w:val="16"/>
                <w:szCs w:val="16"/>
              </w:rPr>
              <w:t>Ćwiczenia ruchowe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–  muszą zawierać propozycje ćwiczeń całego ciała, wspomaganych poleceniem słownym lub fragmentem muzyczny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color w:val="000000"/>
                <w:sz w:val="16"/>
                <w:szCs w:val="16"/>
              </w:rPr>
              <w:t>Ćwiczenia słuchowe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– muszą zawierać ćwiczenia z zakresu różnicowania tempa, rytmu, akcentu i metrum, barwy, artykulacji i melodyki dźwięk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color w:val="000000"/>
                <w:sz w:val="16"/>
                <w:szCs w:val="16"/>
              </w:rPr>
              <w:t>Ćwiczenia słowno-muzyczne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– muszą zawierać ćwiczenia oparte na tekstach wierszy i piosenek, które pomagają utrwalić prawidłowe brzmienie słowa w określonych parametrach muzycznych.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Każda część programu powinna zawierać wiele prezentacji i filmów, a także być wyposażona w przydatne i inspirujące programy narzędziowe. Powinna zawierać liczne rozwiązania ułatwiające odbiór programu użytkownikom z obniżoną percepcją (np. karty pracy do wydruku, symultaniczna transkrypcja nagrań audio na tekst pisany, możliwość ingerencji w format tekstu na ekranie i inne).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Powinna zawierać dwojaki rodzaj systemu motywacyjnego (dźwiękowy i graficzny), który pozwala na weryfikację wykonywanych zadań zarówno odbiorcom z wadami wzroku (reakcja dźwiękowa), jak i użytkownikom z wadami słuchu (reakcja graficzna).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>Dodatkowe informacje:</w:t>
            </w:r>
          </w:p>
          <w:p>
            <w:pPr>
              <w:pStyle w:val="NormalnyWeb"/>
              <w:spacing w:before="120" w:after="120"/>
              <w:rPr/>
            </w:pPr>
            <w:r>
              <w:rPr>
                <w:rStyle w:val="Wyrnieniedelikatne"/>
                <w:rFonts w:eastAsia="Calibri" w:cs="Tahoma" w:ascii="Tahoma" w:hAnsi="Tahoma"/>
                <w:b w:val="false"/>
                <w:i w:val="false"/>
                <w:color w:val="000000"/>
                <w:sz w:val="16"/>
                <w:szCs w:val="16"/>
                <w:lang w:eastAsia="en-US"/>
              </w:rPr>
              <w:t xml:space="preserve">Program powinien być wpisany na listę środków dydaktycznych zalecanych przez Ministra Edukacji Narodowej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Program powinien być także uznany za 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color w:val="000000"/>
                <w:sz w:val="16"/>
                <w:szCs w:val="16"/>
              </w:rPr>
              <w:t>wyrób medyczny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: spełniający wymagania europejskiej 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color w:val="000000"/>
                <w:sz w:val="16"/>
                <w:szCs w:val="16"/>
              </w:rPr>
              <w:t>Dyrektywy dla Wyrobów Medycznych 93/42/EEC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 i odpowiadającej jej polskiej normy </w:t>
            </w:r>
            <w:r>
              <w:rPr>
                <w:rStyle w:val="Wyrnieniedelikatne"/>
                <w:rFonts w:cs="Tahoma" w:ascii="Tahoma" w:hAnsi="Tahoma"/>
                <w:b w:val="false"/>
                <w:bCs/>
                <w:i w:val="false"/>
                <w:color w:val="000000"/>
                <w:sz w:val="16"/>
                <w:szCs w:val="16"/>
              </w:rPr>
              <w:t>PN-EN ISO 13485:2004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5:00Z</dcterms:created>
  <dc:creator>Małgorzata Strąk</dc:creator>
  <dc:description/>
  <cp:keywords/>
  <dc:language>en-US</dc:language>
  <cp:lastModifiedBy>Małgorzata Strąk</cp:lastModifiedBy>
  <cp:lastPrinted>2012-12-05T14:15:00Z</cp:lastPrinted>
  <dcterms:modified xsi:type="dcterms:W3CDTF">2012-12-05T14:08:00Z</dcterms:modified>
  <cp:revision>3</cp:revision>
  <dc:subject/>
  <dc:title>Załącznik nr 4 </dc:title>
</cp:coreProperties>
</file>